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5529" w:hanging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5529" w:hanging="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529" w:hanging="57"/>
        <w:jc w:val="center"/>
        <w:rPr/>
      </w:pPr>
      <w:r>
        <w:rPr>
          <w:sz w:val="28"/>
          <w:szCs w:val="28"/>
        </w:rPr>
        <w:t>к письму министер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529" w:hanging="57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Нижегородской обла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529" w:hanging="57"/>
        <w:jc w:val="center"/>
        <w:rPr>
          <w:sz w:val="28"/>
          <w:szCs w:val="28"/>
        </w:rPr>
      </w:pPr>
      <w:r>
        <w:rPr>
          <w:sz w:val="28"/>
          <w:szCs w:val="28"/>
        </w:rPr>
        <w:t>от___________№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справк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итогам проведения областного конкурса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их работ и прое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bCs/>
          <w:sz w:val="28"/>
          <w:szCs w:val="28"/>
        </w:rPr>
        <w:t>Моя профессиональная карьера</w:t>
      </w:r>
      <w:r>
        <w:rPr>
          <w:b/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активизации профессионального самоопределения обучающихся образовательных организаций </w:t>
      </w:r>
      <w:r>
        <w:rPr>
          <w:bCs/>
          <w:sz w:val="28"/>
          <w:szCs w:val="28"/>
        </w:rPr>
        <w:t xml:space="preserve">министерством образования Нижегородской области и Центром профессионального развития </w:t>
      </w:r>
      <w:r>
        <w:rPr>
          <w:sz w:val="28"/>
          <w:szCs w:val="28"/>
        </w:rPr>
        <w:t xml:space="preserve">Государственного </w:t>
      </w:r>
      <w:r>
        <w:rPr>
          <w:bCs/>
          <w:sz w:val="28"/>
          <w:szCs w:val="28"/>
        </w:rPr>
        <w:t>бюджетного профессионального</w:t>
      </w:r>
      <w:r>
        <w:rPr>
          <w:sz w:val="28"/>
          <w:szCs w:val="28"/>
        </w:rPr>
        <w:t xml:space="preserve"> образовательного учреждения "Нижегородский индустриальный колледж" с декабря 2016 года по июнь 2017 года проведен областной конкурс исследовательских работ и проектов "Моя профессиональная карьера" (далее – Конкурс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курс н</w:t>
      </w:r>
      <w:r>
        <w:rPr>
          <w:bCs/>
          <w:color w:val="000000"/>
          <w:sz w:val="28"/>
          <w:szCs w:val="28"/>
        </w:rPr>
        <w:t xml:space="preserve">аправлен на активизацию поисковой, исследовательской и творческой деятельности в области профессионального самоопределения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частниками Конкурса стали  обучающиеся общеобразовательных организаций в разных  возрастных группах: обучающиеся 3-5 классов (включительно), обучающиеся 6-7 классов (включительно), обучающиеся 8-10 классов (включительно) и </w:t>
      </w:r>
      <w:r>
        <w:rPr>
          <w:sz w:val="28"/>
          <w:szCs w:val="28"/>
        </w:rPr>
        <w:t>педагогические работники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Конкурсе приняли участие </w:t>
      </w:r>
      <w:r>
        <w:rPr>
          <w:bCs/>
          <w:sz w:val="28"/>
          <w:szCs w:val="28"/>
        </w:rPr>
        <w:t xml:space="preserve">752 обучающихся из 140 общеобразовательных организаций Нижегородской области и 4 педагогических работника. </w:t>
      </w:r>
      <w:r>
        <w:rPr>
          <w:bCs/>
          <w:color w:val="000000"/>
          <w:sz w:val="28"/>
          <w:szCs w:val="28"/>
        </w:rPr>
        <w:t>Итоги областного конкурса  исследовательских и проектных работ "Моя профессиональная карьера"  в приложении 4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 xml:space="preserve">Для обучающихся общеобразовательных организаций </w:t>
      </w:r>
      <w:r>
        <w:rPr>
          <w:bCs/>
          <w:color w:val="000000"/>
          <w:sz w:val="28"/>
          <w:szCs w:val="28"/>
        </w:rPr>
        <w:t xml:space="preserve">Конкурс </w:t>
      </w:r>
      <w:r>
        <w:rPr>
          <w:sz w:val="28"/>
          <w:szCs w:val="28"/>
        </w:rPr>
        <w:t>проводился по следующим номинациям: "Исследовательские работы", "Проектные работы"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"Творческие работы"</w:t>
      </w:r>
      <w:r>
        <w:rPr>
          <w:b/>
          <w:i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пулярной среди участников Конкурса стала номинация "Творческие работы". Представлено 647 работ по теме "Профессия моей мечты" – рисунки, сочинения, стихи, эссе и компьютерные презентации о своей будущей професси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оминации "Исследовательские работы" было представлено 37 работ по теме "В мире профессий", в которых участники презентовали наиболее востребованные на современном рынке труда профессии и анализировали влияние данного факта на собственный профессиональный выбор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минации "Проектные работы" участники Конкурса выполняли проекты по теме "Моя профессиональная карьера" с поэтапным планированием своего профессионального становления и развития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ах участников Конкурса в качестве основных достижений члены экспертной комиссии отметили: оригинальность и творческий подход к решению поставленных задач; самостоятельность выполнения; яркость и красочность представления конкурсных материалов; соответствие требованиям положе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минации "Проектные работы" </w:t>
      </w:r>
      <w:r>
        <w:rPr>
          <w:bCs/>
          <w:sz w:val="28"/>
          <w:szCs w:val="28"/>
        </w:rPr>
        <w:t xml:space="preserve">по теме "Моя профессиональная карьера" </w:t>
      </w:r>
      <w:r>
        <w:rPr>
          <w:color w:val="000000"/>
          <w:sz w:val="28"/>
          <w:szCs w:val="28"/>
        </w:rPr>
        <w:t xml:space="preserve">участники рассмотрели основные ступени профессионального развития при планировании своего профессионального будущего. Победителями стали работы, в которых авторы не только ставили профессиональную цель, но и объективно оценивали свои стартовые возможности. Кроме того, многие авторы рассматривали профессиограмму выбранных профессий и анализировали соответствие своих качеств выбранной професс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следовательских работах по теме "В мире профессий" участники представили свое отношение к профессиям в разных сферах: машиностроение, строительство, телекоммуникация, экология, биотехнология и др., а также продемонстрировали умение работать с большим потоком информации на сайтах трудоустройства, выстраивать рейтинг востребованных профессий, учитывать прогнозы на развитие, связанные с научно-техническим  прогрессом, в том числе в информационных технологиях,  а также проводили анализ нескольких профессий в различных сферах деятельности. Некоторые работы посвящены описанию профессиональной деятельности родителей. В своих работах участники отражают данные степени влияния профессии родителей на собственный профессиональный выбор. При этом большинство авторов работ нацелены  продолжать профессиональные династии, основываясь на соответствии своих качеств и интересов "семейной профессии"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представленных на Конкурс сочинений, стихов и эссе показал, что тема выбора профессии у обучающихся является приоритетной и интересует не только самих обучающихся, но и их родителей и учителей. Рассуждая о предназначении в обществе профессий  определяющих сферу промышленности, таких как:  операторы станков ЧПУ, сварщики, строители, электрики, , инженеры и др.,; сферу обслуживания: пожарники, повара, учителя и др., обучающиеся подчеркивают востребованность и необходимость этих профессий для развития общества. Особое внимание в работах уделяется развитию для любой профессиональной деятельности очень важных человеческих качеств - ответственности, работоспособности, порядочности, отзывчивости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эксперты в некоторых конкурсных работах отметили ряд недостатков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росматривается умение работать с различными  видами источников;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сестороннего изучения професси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итогового обоснованного профессионального выбора и выводов по теме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четких временных рамок в работе (что свидетельствует об отсутствии планирования в достижении профессиональной цели);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анализа индивидуальных требований, предъявляемых к специалиста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е в полной мере  отражено целенаправленность выбора будущей професси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вступления и заключения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выводов о выборе будущей професс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роведение Конкурса способствует успешному внедрению в практику новых форм профориентационной работы в общеобразовательной организации с учетом различных возрастных категорий и способствует развитию креативног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шления, самопознания и профессионального самоопределения у обучающихся общеобразовательных организаций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Педагогические работники представили на Конкурс </w:t>
      </w:r>
      <w:r>
        <w:rPr>
          <w:bCs/>
          <w:sz w:val="28"/>
          <w:szCs w:val="28"/>
        </w:rPr>
        <w:t>проек</w:t>
      </w:r>
      <w:r>
        <w:rPr>
          <w:bCs/>
          <w:sz w:val="28"/>
          <w:szCs w:val="28"/>
          <w:lang w:val="ru-RU"/>
        </w:rPr>
        <w:t>ты</w:t>
      </w:r>
      <w:r>
        <w:rPr>
          <w:bCs/>
          <w:sz w:val="28"/>
          <w:szCs w:val="28"/>
        </w:rPr>
        <w:t xml:space="preserve"> мероприяти</w:t>
      </w:r>
      <w:r>
        <w:rPr>
          <w:bCs/>
          <w:sz w:val="28"/>
          <w:szCs w:val="28"/>
          <w:lang w:val="ru-RU"/>
        </w:rPr>
        <w:t>й</w:t>
      </w:r>
      <w:r>
        <w:rPr>
          <w:bCs/>
          <w:sz w:val="28"/>
          <w:szCs w:val="28"/>
        </w:rPr>
        <w:t xml:space="preserve"> по профессиональной ориентации обучающихся общеобразовательных организаций</w:t>
      </w:r>
      <w:r>
        <w:rPr>
          <w:bCs/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</w:rPr>
        <w:t xml:space="preserve">Конкурс </w:t>
      </w:r>
      <w:r>
        <w:rPr>
          <w:sz w:val="28"/>
          <w:szCs w:val="28"/>
        </w:rPr>
        <w:t>проводи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ся в заочном режиме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номинации "Проект мероприятия по профессиональной ориентации обучающихся общеобразовательных организаций" приняли  участие педагогические работники из 4 общеобразовательных организаций: </w:t>
      </w:r>
      <w:r>
        <w:rPr>
          <w:sz w:val="28"/>
          <w:szCs w:val="28"/>
        </w:rPr>
        <w:t>МБОУ Пильнинская средняя школа №2 им. А.С. Пушкина,  МБУ ДО "Кулебакский Центр детского технического творчества", филиал МБОУ "Кишкинская средняя школа" "Холязинская основная школа", МБОУ "Школа № 6" г. Богородс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</w:t>
      </w:r>
      <w:r>
        <w:rPr>
          <w:bCs/>
          <w:sz w:val="28"/>
          <w:szCs w:val="28"/>
        </w:rPr>
        <w:t xml:space="preserve">"Проект мероприятия по профессиональной ориентации обучающихся общеобразовательных организаций" </w:t>
      </w:r>
      <w:r>
        <w:rPr>
          <w:sz w:val="28"/>
          <w:szCs w:val="28"/>
        </w:rPr>
        <w:t>победителям стала  Семенова Людмила Ивановна, преподаватель МБУ ДО  "Кулебакский Центр детского технического творчества" - 2 мест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ую программу КВН "Радуга профессий" представила Семенова Людмила Ивановна, преподаватель МБУ ДО "Кулебакский Центр детского технического творчества". В КВН использовались различные методы профориентации, которые помогают обучающимся адаптироваться к ситуации на рынке тру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дводя итоги Конкурса необходимо отметить следующее: в современных условиях высокой конкурентности рынка труда требуется новый подход в становлении будущих специалистов, которые должны уметь правильно выбрать будущую профессию и спланировать профессиональную карьеру. От проведения профориентационной работы с обучающимися в общеобразовательной организации в сфере профессионального самоопределения определяется их профессиональное будуще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спертная комиссия единодушно отметила, что данный Конкурс способствует развитию в практике новых форм организации профориентационной работы  с  учетом  особенностей  различных возрастных категорий обучающихся,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формирует у обучающихся уверенность в своих силах, позволяет реализовать свой творческий потенциал и начать планирование своей профессиональной карье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едители областного Конкурса награждены дипломами оргкомите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rFonts w:ascii="Calibri" w:hAnsi="Calibri" w:cs="Calibri"/>
      <w:sz w:val="22"/>
      <w:szCs w:val="22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alibri" w:hAnsi="Calibri" w:cs="Calibri"/>
      <w:sz w:val="24"/>
      <w:szCs w:val="24"/>
    </w:rPr>
  </w:style>
  <w:style w:type="character" w:styleId="6">
    <w:name w:val=" Знак Знак6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66"/>
      <w:u w:val="none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3">
    <w:name w:val="FR3"/>
    <w:qFormat/>
    <w:pPr>
      <w:widowControl w:val="false"/>
      <w:autoSpaceDE w:val="false"/>
      <w:bidi w:val="0"/>
      <w:spacing w:lineRule="auto" w:line="300" w:before="560" w:after="0"/>
      <w:ind w:firstLine="460"/>
      <w:jc w:val="both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lineRule="auto" w:line="240"/>
      <w:ind w:left="283" w:firstLine="210"/>
    </w:pPr>
    <w:rPr>
      <w:sz w:val="24"/>
      <w:szCs w:val="24"/>
    </w:rPr>
  </w:style>
  <w:style w:type="paragraph" w:styleId="Style16">
    <w:name w:val="Прощание"/>
    <w:basedOn w:val="Normal"/>
    <w:qFormat/>
    <w:pPr>
      <w:ind w:left="4252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50:00Z</dcterms:created>
  <dc:creator>Elena</dc:creator>
  <dc:description/>
  <cp:keywords/>
  <dc:language>en-US</dc:language>
  <cp:lastModifiedBy>dolgov</cp:lastModifiedBy>
  <cp:lastPrinted>2017-07-26T10:59:00Z</cp:lastPrinted>
  <dcterms:modified xsi:type="dcterms:W3CDTF">2017-07-26T06:59:00Z</dcterms:modified>
  <cp:revision>15</cp:revision>
  <dc:subject/>
  <dc:title>ПРИЛОЖЕНИЕ</dc:title>
</cp:coreProperties>
</file>